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ее конкурсном отборе проектов инициативного бюджетировании с проектом «Благоустройство территории детского сада «Детский квартал»</w:t>
      </w:r>
    </w:p>
    <w:p>
      <w:pPr>
        <w:pStyle w:val="Default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ее конкурсном отборе проектов инициативного бюджетировании с проектом «Благоустройство территории детского сада «Детский квартал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 </w:t>
      </w:r>
      <w:r>
        <w:rPr>
          <w:color w:val="000000"/>
          <w:sz w:val="28"/>
          <w:szCs w:val="28"/>
        </w:rPr>
        <w:t>Пермский край, Соликамский городской округ, ул. Культуры, дома 13, 17, 18, 19, 20, 24, 26, 28, 30, 32; ул. Коммунаров, дом 1, 4, 3, 7, 8, 9, 10, 12; ул. 3-ей Пятилетки дома 13, 15</w:t>
      </w:r>
      <w:r>
        <w:rPr>
          <w:sz w:val="28"/>
          <w:szCs w:val="28"/>
        </w:rPr>
        <w:t xml:space="preserve"> (далее – конференция граждан (собрание делегатов)), по вопросу  </w:t>
      </w:r>
      <w:r>
        <w:rPr>
          <w:bCs/>
          <w:color w:val="000000"/>
          <w:sz w:val="28"/>
          <w:szCs w:val="28"/>
        </w:rPr>
        <w:t>участия ее конкурсном отборе проектов инициативного бюджетировании с проектом «Благоустройство территории детского сада «Детский квартал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 августа 2024 г. с 14.00 ч. до 16.00 ч.  в </w:t>
      </w:r>
      <w:r>
        <w:rPr>
          <w:color w:val="000000"/>
          <w:sz w:val="28"/>
          <w:szCs w:val="28"/>
        </w:rPr>
        <w:t>МАДОУ «Детский сад «Детский квартал», корпус 5 по адресу: Пермский край, г. Соликамск, ул. Культуры, д. 11.</w:t>
      </w:r>
      <w:r>
        <w:rPr>
          <w:sz w:val="28"/>
          <w:szCs w:val="28"/>
        </w:rPr>
        <w:tab/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>3. Определить ответственным за организацию и проведение конференции граждан (собрания делегатов) Рузанкину Жанну Вильгельм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24:00Z</dcterms:created>
  <dc:creator>User</dc:creator>
  <dc:description/>
  <cp:keywords/>
  <dc:language>en-US</dc:language>
  <cp:lastModifiedBy>Чекан Нина Александровна</cp:lastModifiedBy>
  <cp:lastPrinted>2024-07-26T14:33:00Z</cp:lastPrinted>
  <dcterms:modified xsi:type="dcterms:W3CDTF">2024-08-01T04:27:00Z</dcterms:modified>
  <cp:revision>4</cp:revision>
  <dc:subject/>
  <dc:title>Проект</dc:title>
</cp:coreProperties>
</file>